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</w:t>
      </w: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КОГО РАЙОНА</w:t>
        <w:br/>
        <w:t>ТВЕРСКОЙ ОБЛАСТИ</w:t>
        <w:b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 10.12.2014г.                              д.Лихачево                                № 76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их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11.12.2013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 «О бюджете Лих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4 год и </w:t>
      </w:r>
    </w:p>
    <w:p>
      <w:pPr>
        <w:pStyle w:val="Normal"/>
        <w:rPr/>
      </w:pPr>
      <w:r>
        <w:rPr>
          <w:sz w:val="28"/>
          <w:szCs w:val="28"/>
        </w:rPr>
        <w:t>на плановый период 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en-GB"/>
        </w:rPr>
        <w:t>I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>Внести в решение Совета депутатов Лихачевского сельского поселения  от 11.12.13 г. № 29 «О бюджете Лихачевского сельского поселения  на 2014год и на плановый период  2015 и 2016 годов» (далее – решение)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4 к решению «Прогнозируемые доходы бюджета Лихачевского сельского поселения Краснохолмского района по группам, подгруппам, статьям, подстатьям и элементам доходов классификации    бюджетов Российской Федерации на 2014 год»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Приложение 6  к решению «Распределение доходов бюджета Лихачевского сельского поселения на 2014 год (в разрезе разделов и подразделов функциональной классификации расходов)»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Приложение 8 к решению «Ведомственная структура на 2014 год (в разрезе разделов, подразделов, целевых статей и видов расходов функциональной классификации расходов)» изложить в новой редакции согласно приложения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Утвердить дефицит бюджета  в сумме 192531 рубль 10 копеек согласно  приложения  4 к настоящему решению.</w:t>
      </w:r>
    </w:p>
    <w:p>
      <w:pPr>
        <w:pStyle w:val="21"/>
        <w:ind w:hanging="0"/>
        <w:jc w:val="both"/>
        <w:rPr/>
      </w:pP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о дня его подписания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их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Ю.А.Гаврилов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 1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хачевского сельского поселения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sz w:val="28"/>
          <w:szCs w:val="28"/>
          <w:lang w:eastAsia="ru-RU"/>
        </w:rPr>
        <w:t xml:space="preserve">от 10.12.2014 г. №76 «О внесении изменений  в решение Совета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путатов Лихачев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селения </w:t>
      </w:r>
      <w:r>
        <w:rPr>
          <w:sz w:val="28"/>
          <w:szCs w:val="28"/>
        </w:rPr>
        <w:t xml:space="preserve">от 11.12.2013 г. № 29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О бюджете Лихачевского сельского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еления на 2014 год и на плановый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иод  2015 и 2016 годов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е доходы бюджета Лихачевского сельского поселения Краснохолмского района по группам, подгруппам, статьям,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дстатьям и элементам доходов классификаци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ходов бюджетов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14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14"/>
        <w:gridCol w:w="4308"/>
        <w:gridCol w:w="1754"/>
        <w:gridCol w:w="1552"/>
      </w:tblGrid>
      <w:tr>
        <w:trPr>
          <w:trHeight w:val="529" w:hRule="atLeast"/>
        </w:trPr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 руб.)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00 00000 00 0000 0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оход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9849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 01 02000 01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Налог на доходы физических лиц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612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1 02010 01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78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1 02030 01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. 228 Налогового кодекса Российской Федер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3 00000 00 0000 0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43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3 02000 01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43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3 02230 01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1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 03 02240 01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3 02250 01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33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3 02260 01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бюджеты субъектов Российской Федер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5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 06 00000 00 0000 0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0230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80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6 01030 10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0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6 06000 00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50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10 00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0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6 06013 10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50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10 00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 06 06023 10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м к объектам налогообложения, расположенным в границах поселе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eastAsia="ru-RU"/>
              </w:rPr>
              <w:t>1 08 00000 00 0000 0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9000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8 04020 01 1000 1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и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 </w:t>
            </w:r>
            <w:r>
              <w:rPr>
                <w:b/>
                <w:i/>
                <w:lang w:eastAsia="ru-RU"/>
              </w:rPr>
              <w:t>1 11 05000 00 0000 1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85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1 05000 00 0000 1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ходы, получаемые в виде арендной либо иной 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5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1 11 05010 00 0000 1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6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8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 11 05013 10 0000 1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1 05070 00 0000 1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9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11 05075 10 0000 1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 13 00000 00 0000 0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69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3 02060 00 0000 13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9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13 02065 10 0000 13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 16 00000 00 0000 0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1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1 16 51000 02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16 51040 02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40114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 02 00000 00 0000 0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</w:t>
            </w:r>
            <w:r>
              <w:rPr>
                <w:b/>
                <w:lang w:eastAsia="ru-RU"/>
              </w:rPr>
              <w:t>233344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02 01999 10 0000 1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и на стимулирование муниципального образования, повышение эффективности бюджетных расход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04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02 01001 10 0000 1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я бюджетам поселений на выравнивание  бюджетной  обеспечен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534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 02 03000 00 0000 1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7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02  03015 10 0000 1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70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сего доходов  пос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8604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80"/>
        <w:gridCol w:w="637"/>
        <w:gridCol w:w="503"/>
        <w:gridCol w:w="3535"/>
        <w:gridCol w:w="3333"/>
      </w:tblGrid>
      <w:tr>
        <w:trPr>
          <w:trHeight w:val="300" w:hRule="atLeast"/>
        </w:trPr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uppressAutoHyphens w:val="false"/>
              <w:snapToGrid w:val="false"/>
              <w:ind w:left="-1000" w:hanging="0"/>
              <w:jc w:val="right"/>
              <w:rPr>
                <w:rFonts w:ascii="Arial" w:hAnsi="Arial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uppressAutoHyphens w:val="false"/>
              <w:snapToGrid w:val="false"/>
              <w:ind w:left="-1000" w:hanging="0"/>
              <w:jc w:val="right"/>
              <w:rPr>
                <w:rFonts w:ascii="Arial" w:hAnsi="Arial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601" w:hanging="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 2</w:t>
            </w:r>
          </w:p>
          <w:p>
            <w:pPr>
              <w:pStyle w:val="Normal"/>
              <w:ind w:left="-250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решению Совета депутатов</w:t>
            </w:r>
          </w:p>
          <w:p>
            <w:pPr>
              <w:pStyle w:val="Normal"/>
              <w:ind w:left="-250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хачевского сельского поселения  от 10.12.2014 г.</w:t>
            </w:r>
          </w:p>
          <w:p>
            <w:pPr>
              <w:pStyle w:val="Normal"/>
              <w:ind w:left="-250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76 «О внесении изменений  в решение Совета депутатов Лихачевского  сельского</w:t>
            </w:r>
          </w:p>
          <w:p>
            <w:pPr>
              <w:pStyle w:val="Normal"/>
              <w:ind w:left="-250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еления </w:t>
            </w:r>
            <w:r>
              <w:rPr>
                <w:sz w:val="28"/>
                <w:szCs w:val="28"/>
              </w:rPr>
              <w:t xml:space="preserve">от 11.12.2013 г. № 29 </w:t>
            </w:r>
            <w:r>
              <w:rPr>
                <w:sz w:val="28"/>
                <w:szCs w:val="28"/>
                <w:lang w:eastAsia="ru-RU"/>
              </w:rPr>
              <w:t xml:space="preserve">«О бюджете </w:t>
            </w:r>
          </w:p>
          <w:p>
            <w:pPr>
              <w:pStyle w:val="Normal"/>
              <w:ind w:left="-250" w:hanging="0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Лихачевского сельского поселения на 2014 год и на плановый период  2015 и 2016 годов»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uppressAutoHyphens w:val="false"/>
              <w:ind w:left="-250" w:hanging="0"/>
              <w:jc w:val="right"/>
              <w:rPr>
                <w:rFonts w:ascii="Arial" w:hAnsi="Arial" w:cs="Calibri"/>
                <w:sz w:val="22"/>
                <w:szCs w:val="22"/>
                <w:lang w:eastAsia="ru-RU"/>
              </w:rPr>
            </w:pPr>
            <w:r>
              <w:rPr>
                <w:rFonts w:cs="Calibri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974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аспределение расходов бюджета Лихачевского сельского поселения на 2014 год (в разрезе разделов и подразделов функциональной классификации расходов)</w:t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П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на 2014 год</w:t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 569 571,1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00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</w:t>
            </w:r>
            <w:r>
              <w:rPr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829 158,74</w:t>
            </w:r>
          </w:p>
        </w:tc>
      </w:tr>
      <w:tr>
        <w:trPr>
          <w:trHeight w:val="126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04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  </w:t>
            </w:r>
            <w:r>
              <w:rPr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799 838,74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06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  </w:t>
            </w:r>
            <w:r>
              <w:rPr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 28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11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  </w:t>
            </w:r>
            <w:r>
              <w:rPr>
                <w:bCs/>
                <w:color w:val="000000"/>
                <w:lang w:eastAsia="ru-RU"/>
              </w:rPr>
              <w:t>Резервные фонды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13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  </w:t>
            </w:r>
            <w:r>
              <w:rPr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4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00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</w:t>
            </w:r>
            <w:r>
              <w:rPr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 7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03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  </w:t>
            </w:r>
            <w:r>
              <w:rPr>
                <w:bCs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 700,00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00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</w:t>
            </w:r>
            <w:r>
              <w:rPr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2 808,7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10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  </w:t>
            </w:r>
            <w:r>
              <w:rPr>
                <w:bCs/>
                <w:color w:val="000000"/>
                <w:lang w:eastAsia="ru-RU"/>
              </w:rPr>
              <w:t>Обеспечение пожарной безопасности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2 808,7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00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</w:t>
            </w:r>
            <w:r>
              <w:rPr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23 3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09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  </w:t>
            </w:r>
            <w:r>
              <w:rPr>
                <w:bCs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4 300,00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12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  </w:t>
            </w:r>
            <w:r>
              <w:rPr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9 0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00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</w:t>
            </w:r>
            <w:r>
              <w:rPr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4 956,3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03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  </w:t>
            </w:r>
            <w:r>
              <w:rPr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4 956,3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00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</w:t>
            </w:r>
            <w:r>
              <w:rPr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577,2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07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  </w:t>
            </w:r>
            <w:r>
              <w:rPr>
                <w:bCs/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577,2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00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</w:t>
            </w:r>
            <w:r>
              <w:rPr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81 07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01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  </w:t>
            </w:r>
            <w:r>
              <w:rPr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81 07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0"/>
        <w:gridCol w:w="820"/>
        <w:gridCol w:w="1020"/>
        <w:gridCol w:w="820"/>
        <w:gridCol w:w="4490"/>
        <w:gridCol w:w="1842"/>
        <w:gridCol w:w="142"/>
      </w:tblGrid>
      <w:tr>
        <w:trPr>
          <w:trHeight w:val="3861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решению Совета 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епутатов Лихачевского </w:t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ельского поселения от 10.12.2014 г.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76 </w:t>
            </w:r>
            <w:r>
              <w:rPr>
                <w:sz w:val="28"/>
                <w:szCs w:val="28"/>
                <w:lang w:eastAsia="ru-RU"/>
              </w:rPr>
              <w:t xml:space="preserve">"О внесении изменений </w:t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в решение Совета депутатов Лихачевского 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/п </w:t>
            </w:r>
            <w:r>
              <w:rPr>
                <w:sz w:val="28"/>
                <w:szCs w:val="28"/>
                <w:lang w:eastAsia="ru-RU"/>
              </w:rPr>
              <w:t xml:space="preserve">от 11.12.2013 г. № 29 "О бюджете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2014 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иод 2015 и 2016 годов"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5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едомственная структура на 2014 год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(в разрезе разделов, подразделов, целевых статей и видов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функциональной классификации расходов)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П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.ст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х.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 на 2014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 569 571,1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Администрация Лихачевского поселе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 285 00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829 158,74</w:t>
            </w:r>
          </w:p>
        </w:tc>
      </w:tr>
      <w:tr>
        <w:trPr>
          <w:trHeight w:val="12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799 838,7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53 862,5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53 329,74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бельных технологий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3 214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55 158,8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 160,0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2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06 643,0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2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06 643,0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928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333,1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928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333,12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 28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 28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 28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0 040,0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9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9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9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9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7175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расходы на осуществление государственных полномочий Тверской области по созданию административных комиссий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7 70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7 700,0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5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7 70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5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8 258,77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5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бельных технологий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5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 741,23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92 808,7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92 808,76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026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92 808,76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026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91 162,99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026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645,7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23 30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24 30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1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24 30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15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22 70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15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60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4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4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 00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54 956,3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54 956,3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00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00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0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Содержание автомобильных дорог, инженерных сооружений на них в границах городских округов и поселений в рамках благоустройства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8 55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0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8 55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0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4 154,69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0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4 154,69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00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а, городских округов и поселений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6 804,33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00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6 804,33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95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долгосрочные целевые программы муниципальных образований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 447,23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95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 447,2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0 577,23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0 577,23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2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Поддержка общественно-значимых молодежных инициатив и деятельности детских  и молодежных общественных объединений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0 577,2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2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0 577,2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181 07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181 07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1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Субсидии на выполнение муниципального задания РМБУК "КМ ДНТ" (СДК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28 24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1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28 24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12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еспечение деятельности РМКУК "КМЦБ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52 83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12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52 83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хач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10.12.2014 г.  № 76 «О внесении </w:t>
      </w:r>
    </w:p>
    <w:p>
      <w:pPr>
        <w:pStyle w:val="Normal"/>
        <w:jc w:val="right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изменений в решение  </w:t>
      </w:r>
      <w:r>
        <w:rPr>
          <w:color w:val="000000"/>
          <w:sz w:val="28"/>
          <w:szCs w:val="28"/>
          <w:lang w:eastAsia="ru-RU"/>
        </w:rPr>
        <w:t xml:space="preserve">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депутатов </w:t>
      </w:r>
      <w:r>
        <w:rPr>
          <w:sz w:val="28"/>
          <w:szCs w:val="28"/>
        </w:rPr>
        <w:t xml:space="preserve">Лихач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т 11.12.2013 №2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 бюджете Лихач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на  2014 г. и на планов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5 и 201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Лихач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60"/>
        <w:gridCol w:w="1800"/>
      </w:tblGrid>
      <w:tr>
        <w:trPr>
          <w:trHeight w:val="5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 (+), дефицит (-)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531,1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31,1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531,10</w:t>
            </w:r>
          </w:p>
        </w:tc>
      </w:tr>
      <w:tr>
        <w:trPr>
          <w:trHeight w:val="6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8604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860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571,10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571,10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49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10:00Z</dcterms:created>
  <dc:creator>1</dc:creator>
  <dc:description/>
  <cp:keywords/>
  <dc:language>en-US</dc:language>
  <cp:lastModifiedBy>user</cp:lastModifiedBy>
  <cp:lastPrinted>2014-12-22T12:02:00Z</cp:lastPrinted>
  <dcterms:modified xsi:type="dcterms:W3CDTF">2014-12-22T08:04:00Z</dcterms:modified>
  <cp:revision>24</cp:revision>
  <dc:subject/>
  <dc:title>  СОВЕТ ДЕПУТАТОВ МАРТЫНОВСКОГО СЕЛЬСКОГО ПОСЕЛЕНИЯ</dc:title>
</cp:coreProperties>
</file>